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0.2019 г.                                                                             № 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 в решение Селинской сельской думы « О  бюджете Селинского сельского поселения 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 с изменениями от 30.01.2019 г № 1/1; от 02.04.2019 № 3/1; от 14 .05.2019 № 4/1, от 19.07.2019 № 5/3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елинской сельской Думы  от 19.12.2018  года  № 10/1  «О бюджете Селинского сельского поселения на 2019 год и плановый период 2020 и 2021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 924 355» заменить на «2 368 475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 272 755» заменить на «2 716 875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5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6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7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8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9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А.С.Журавлев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Г.Галим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Администрация Селино</cp:lastModifiedBy>
  <cp:lastPrinted>2019-07-18T15:14:00Z</cp:lastPrinted>
  <dcterms:modified xsi:type="dcterms:W3CDTF">2019-10-14T07:47:00Z</dcterms:modified>
  <cp:revision>96</cp:revision>
  <dc:subject/>
  <dc:title>ОБ ОБЛАСТНОМ БЮДЖЕТЕ НА 2009 ГОД И НА ПЛАНОВЫЙ ПЕРИОД 2010 И 2011 ГОДОВ</dc:title>
</cp:coreProperties>
</file>